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Wielokąt foremny.</w:t>
      </w:r>
    </w:p>
    <w:p>
      <w:pPr>
        <w:pStyle w:val="Normal"/>
        <w:spacing w:lineRule="auto" w:line="240" w:before="0" w:after="0"/>
        <w:ind w:left="141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141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patrz na ceny owoców. Rozwiąż zadani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</w:rPr>
        <w:t xml:space="preserve">Otrzymanym wynikom odpowiadają litery, wpisz je do diagramu. Wspólnie </w:t>
        <w:br/>
        <w:t xml:space="preserve">z pozostałymi członkami grupy rozszyfruj nazwę wielokąta foremnego,  którego konstrukcję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przy użyciu cyrkla i linijki udowodnił Carl Friedrich Gauss.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785</wp:posOffset>
            </wp:positionH>
            <wp:positionV relativeFrom="paragraph">
              <wp:posOffset>-50800</wp:posOffset>
            </wp:positionV>
            <wp:extent cx="1478915" cy="1490980"/>
            <wp:effectExtent l="0" t="0" r="0" b="0"/>
            <wp:wrapNone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7891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3480</wp:posOffset>
            </wp:positionH>
            <wp:positionV relativeFrom="paragraph">
              <wp:posOffset>117475</wp:posOffset>
            </wp:positionV>
            <wp:extent cx="1129665" cy="981075"/>
            <wp:effectExtent l="0" t="0" r="0" b="0"/>
            <wp:wrapNone/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094105" cy="883285"/>
                <wp:effectExtent l="635" t="0" r="0" b="635"/>
                <wp:wrapNone/>
                <wp:docPr id="3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883440"/>
                          <a:chOff x="0" y="0"/>
                          <a:chExt cx="1094040" cy="883440"/>
                        </a:xfrm>
                      </wpg:grpSpPr>
                      <pic:pic xmlns:pic="http://schemas.openxmlformats.org/drawingml/2006/picture">
                        <pic:nvPicPr>
                          <pic:cNvPr id="0" name="Obraz 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341400">
                            <a:off x="32400" y="25560"/>
                            <a:ext cx="552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4269600">
                            <a:off x="403920" y="168120"/>
                            <a:ext cx="552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20" style="position:absolute;margin-left:344.65pt;margin-top:9.35pt;width:72.75pt;height:65.25pt" coordorigin="6893,187" coordsize="145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8" stroked="f" o:allowincell="f" style="position:absolute;left:6893;top:186;width:869;height:1079;mso-wrap-style:none;v-text-anchor:middle;rotation:6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9" stroked="f" o:allowincell="f" style="position:absolute;left:7478;top:411;width:869;height:1079;mso-wrap-style:none;v-text-anchor:middle;rotation:71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265</wp:posOffset>
                </wp:positionH>
                <wp:positionV relativeFrom="paragraph">
                  <wp:posOffset>143510</wp:posOffset>
                </wp:positionV>
                <wp:extent cx="675640" cy="361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,45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8.45pt;mso-wrap-distance-left:9.05pt;mso-wrap-distance-right:9.05pt;mso-wrap-distance-top:0pt;mso-wrap-distance-bottom:0pt;margin-top:11.3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9,4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3990</wp:posOffset>
                </wp:positionH>
                <wp:positionV relativeFrom="paragraph">
                  <wp:posOffset>162560</wp:posOffset>
                </wp:positionV>
                <wp:extent cx="675640" cy="361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,0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8.45pt;mso-wrap-distance-left:9.05pt;mso-wrap-distance-right:9.05pt;mso-wrap-distance-top:0pt;mso-wrap-distance-bottom:0pt;margin-top:12.8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4,0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0400</wp:posOffset>
                </wp:positionH>
                <wp:positionV relativeFrom="paragraph">
                  <wp:posOffset>172085</wp:posOffset>
                </wp:positionV>
                <wp:extent cx="675640" cy="361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,5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8.45pt;mso-wrap-distance-left:9.05pt;mso-wrap-distance-right:9.05pt;mso-wrap-distance-top:0pt;mso-wrap-distance-bottom:0pt;margin-top:13.5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7,5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2696210" cy="12420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428"/>
                              <w:gridCol w:w="142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F0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B0F0"/>
                                      <w:sz w:val="32"/>
                                      <w:szCs w:val="24"/>
                                    </w:rPr>
                                    <w:t>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złotych trzeba zapłacić za 1 kg winogron i 1 kg bananów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,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,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,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97.8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428"/>
                        <w:gridCol w:w="142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F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32"/>
                                <w:szCs w:val="24"/>
                              </w:rPr>
                              <w:t>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złotych trzeba zapłacić za 1 kg winogron i 1 kg bananów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,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,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,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632710" cy="12420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F0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B0F0"/>
                                      <w:sz w:val="32"/>
                                      <w:szCs w:val="24"/>
                                    </w:rPr>
                                    <w:t>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O ile złotych winogrona są  droższe od bananów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,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,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97.8pt;mso-wrap-distance-left:7.05pt;mso-wrap-distance-right:0pt;mso-wrap-distance-top:0pt;mso-wrap-distance-bottom:0pt;margin-top:11.85pt;mso-position-vertical-relative:text;margin-left:24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4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F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32"/>
                                <w:szCs w:val="24"/>
                              </w:rPr>
                              <w:t>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 ile złotych winogrona są  droższe od bananów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,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,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,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center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59255</wp:posOffset>
                </wp:positionV>
                <wp:extent cx="2696210" cy="1255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428"/>
                              <w:gridCol w:w="1428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4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F0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B0F0"/>
                                      <w:sz w:val="32"/>
                                      <w:szCs w:val="24"/>
                                    </w:rPr>
                                    <w:t>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O ile złotych truskawki są tańsze  od winogron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,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98.85pt;mso-wrap-distance-left:0pt;mso-wrap-distance-right:7.05pt;mso-wrap-distance-top:0pt;mso-wrap-distance-bottom:0pt;margin-top:13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428"/>
                        <w:gridCol w:w="1428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4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F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32"/>
                                <w:szCs w:val="24"/>
                              </w:rPr>
                              <w:t>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O ile złotych truskawki są tańsze  od winogron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,9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9255</wp:posOffset>
                </wp:positionV>
                <wp:extent cx="2590800" cy="125222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1372"/>
                              <w:gridCol w:w="1372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B0F0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B0F0"/>
                                      <w:sz w:val="32"/>
                                      <w:szCs w:val="24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reszty otrzymasz, płacąc banknotem 20 zł za kilogram bananów i kilogram trus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kawek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,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,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,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98.6pt;mso-wrap-distance-left:7.05pt;mso-wrap-distance-right:0pt;mso-wrap-distance-top:0pt;mso-wrap-distance-bottom:0pt;margin-top:130.65pt;mso-position-vertical-relative:text;margin-left:24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1372"/>
                        <w:gridCol w:w="1372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B0F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32"/>
                                <w:szCs w:val="24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reszty otrzymasz, płacąc banknotem 20 zł za kilogram bananów i kilogram trus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kawek?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,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,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,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30:00Z</dcterms:created>
  <dc:creator>Jarek</dc:creator>
  <dc:description/>
  <dc:language>en-US</dc:language>
  <cp:lastModifiedBy>jg</cp:lastModifiedBy>
  <dcterms:modified xsi:type="dcterms:W3CDTF">2013-08-25T19:30:00Z</dcterms:modified>
  <cp:revision>2</cp:revision>
  <dc:subject/>
  <dc:title/>
</cp:coreProperties>
</file>